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792128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20772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363474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616905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15812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01872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79441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6367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881805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731277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66314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36146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149059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