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224101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5667729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8564683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587879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503625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1380009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3270719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4438569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6220762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5366281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4948313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6975357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7491367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0931414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4901035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346915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703486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897376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3166297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6577561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5806888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0102363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506830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2223781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2639403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391955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