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290546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372748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8549435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5582520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1224538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7881719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110589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37490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32437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0271297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496323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7446951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9518994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5392658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578224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27952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9340257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449570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8858771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9251033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625536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386731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38971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134038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402088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364084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