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42717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676115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99065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58654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542961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34429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01702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46639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0657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71566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85089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074304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681315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941529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726748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648545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462519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848254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31912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50326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596298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039408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027934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488718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0795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3603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