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192072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02762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5583375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1813468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49434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5164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646785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531786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69782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16122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3432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520289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416134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65782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15402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01008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75965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03916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65696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24383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50326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369912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289655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67533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984780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52340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