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84560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5479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19782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38216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0880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16712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91852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278629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766116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387865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955039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361771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71367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193130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18939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02632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04355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132732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47664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287434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559704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38419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441421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938276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20890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188284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