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2624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662080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62764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789090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65276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23613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7650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6395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20241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50092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71567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382581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949610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44671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229032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15585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727127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59497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99806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2712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16237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380028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505211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68476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35606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29358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