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941906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614222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7366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361521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051613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146559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314407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1071011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2921135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655269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921640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36424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128792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234619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8046095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78033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44484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7583194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156844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3142940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779285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90408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935824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9624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494586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582280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