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789193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397599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0035530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2401375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6915486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035811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0654673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5408057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088621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948984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1738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26195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2888528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510704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696857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102367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644800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571850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204875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95998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3904592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491967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9749346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962444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277480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85449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