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9713211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862973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381305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5723068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479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1224253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2625178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806639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3534324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6774280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1162117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4330404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2179073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1357290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9064834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0162089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1654606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9685095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7414068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5925460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2194419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780927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4900630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4295655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7200566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7927970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7664341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5654105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2455567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1218975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4211943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8167041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1517163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5307704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2414004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8201487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6915012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372038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0314061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8392322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4996824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884223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8931761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0029158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0155712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516235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5838946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547938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2961767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2510173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9938053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1645887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0748514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8688710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5291049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7984464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7057307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