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317728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629975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84741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958620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29960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237027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06109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29325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87802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625449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193661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16126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942868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64774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625042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162745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20960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54576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206549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668608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06644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86680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189218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95888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430516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617855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