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8756031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3270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030350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724166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95617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78485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027877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45668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709892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77858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9250426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261890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5517500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16163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565987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943656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40553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131374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484349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700957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043419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13086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91828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000998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3458624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01440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