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62335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93527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75636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73635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31478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34275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28522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97270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2257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38123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76665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82618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30091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96717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14447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19296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70775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72279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72265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10771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99065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20119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87425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44272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2860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4115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68647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38870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1324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69341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80137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0617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79925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24941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35988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95039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04206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59296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4513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35481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54226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28769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20014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27526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