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89341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191204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25603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866841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218863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342619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498507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3826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07139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594942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195524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020480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11152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300705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525247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748204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46395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482088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147326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6639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43574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7139174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12426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34032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261847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337116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313551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062865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998814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125851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249752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514614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529261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798314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85214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090237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184604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136759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69883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113000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935572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761837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07200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419520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2851210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5665236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072808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7816113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168565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9365388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7574755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645811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09498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808466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438618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911304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