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22694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14447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90467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75131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8384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4142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8678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58561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81288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90397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92914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32706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57138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6787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85122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10060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43380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05675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9269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62880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2988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11442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35294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5027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52861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98933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6251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38299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50357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9422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88371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52087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44596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37743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2313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11006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22177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70158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11063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2546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14773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08588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68812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29063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480691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51993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99515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47581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66935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36938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95391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70910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57232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36204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665648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61070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