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9596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66910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01958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912493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67477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38944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22034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99097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229115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45593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0839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45807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847664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