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485906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95824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303618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44968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815020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37786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42665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773718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372229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634043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6667346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724677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574999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918410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093723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78769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60840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09711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8557264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479499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464217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84624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354496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460801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39338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676019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