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8721293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1847405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479524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6004445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0037167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5263431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596075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4272273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8537957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5960869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6273590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671936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6764760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8494444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232611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814730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3355119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196902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415480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3956716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9342213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751282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926677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172946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7282756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087725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