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9242322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6902639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365024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5734863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65505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3311223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6430048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772272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9995965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6454850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1463659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0321796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3815304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045037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3319912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3346734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3500235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653321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6165728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0480435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4275896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0831446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4725203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138905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8128703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654666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