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31038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46641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000000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85088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3803540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9824698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02175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00037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53350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796052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8652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781765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501818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10047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393833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6109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83649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01942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88674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696228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27855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43683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09562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2830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420029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6938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