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00337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94148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892165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0020047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72112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030709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355519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692166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211033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422670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55494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3448595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072619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0589531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59072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6763424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2826756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564888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133523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184881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385570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6790328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827670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761033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20134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59440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