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65905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67442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02215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930530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47791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62266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31823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60054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499815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341043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79947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09920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06184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04118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38444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94656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3975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43401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688182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776654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876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261856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80628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88703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47201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67217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