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10105955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77765816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106196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3762863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2520984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9148522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8351818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4672375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7562218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400936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08349163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667726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58456339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38945729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65410728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2094607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88856736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3971281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6681669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42976830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7310314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8969103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18419079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9657169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93729052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734130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