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8319990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3583195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2152714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6717807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7815703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9065525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5670619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4973445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5953216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13415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0159807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328075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9940714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5429846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6154801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2943236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9124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083005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5327380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0287478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5522673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9374036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8014686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7976474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0993679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072844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