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9274120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417215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5808562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1760899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4807686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9027238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269768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933082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5261810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8996249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9669106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5323842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5149992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3163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4921803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3927752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705188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4101914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8002509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951073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280909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256231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8872072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60543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7319558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770961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9652861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871890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2471600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465677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0490234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9780645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6768709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1579937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331634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5151277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945057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5518221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135067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3683048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7227840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796096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032765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322419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9246441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172488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881186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0664584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0450717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793603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075132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88585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1696289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3416086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523110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7412657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5821373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