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18958808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71705557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8027043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7892797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36235115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62617719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10450607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03266502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6348685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8723068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8059499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35856991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21772926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33698835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47761465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14354115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9825632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9571484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75663851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7491206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67348604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31414567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68624394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6571757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07292232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09634259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