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591859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12130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95872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017408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37481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845064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957281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7846323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699747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3799450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504799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888462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083823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162775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04126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644325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31996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73699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47533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27229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958745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08560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779991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46268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407649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0292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