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6578962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63661699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89536218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376899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39630686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6497050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6385720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5870307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0218488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582894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9929795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31696457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76663013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8098863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06847494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2283875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99141139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04840253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2694070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9655555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826280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93199916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9197561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1384012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27965009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981374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