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17759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57746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80875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1243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444278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18873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2337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58305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56278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13760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97581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80112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13873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58742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667021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80092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54713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27043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4358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08201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28684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03087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21458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11389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25165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64777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45109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20725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56101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42119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32933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73572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24147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24595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94227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34560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08598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54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47601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49979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50012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00905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07521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19268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