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2238044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1773389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1349518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8457228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043809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2574942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2906776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9007199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8039010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702456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6642875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1157382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7755155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8594424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4924050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9189079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0463290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9561479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2646058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9746057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7856382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1063545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1640255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1505215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4341456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9126012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1034669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8890484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9573645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6439912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7046874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4654945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675337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7761775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2104497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1801621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6367106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3817276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0294502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1226991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2462326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5077555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4625983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8765962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1283508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68507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2831205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1137292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98433484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23081848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38833829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32218407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91639004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7531205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91172502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43760648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