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1879747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7761882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71651211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0518936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3140866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4903166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4463890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7296766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3426852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1190643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8427334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3992724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2518660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