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34070476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129765009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935213414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411009366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80488043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3311941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9824021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109177593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95810336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671305151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925425742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977153911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524287729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83226309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43338942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61253274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232398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43102783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420725357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281244133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06876398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982048883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3524666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15463945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658448622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62712046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