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78243891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9011109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82326151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7069095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0016135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4651361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0407839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3514936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58110083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67997683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5333312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369913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7757544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9494790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891019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9236033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1165960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7678879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7993388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5737686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3310104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76377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79133424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3760104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2906292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5384212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