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56525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90827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464949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57566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3201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6850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4331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17883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49700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51290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97781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12915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18135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62770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96135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455231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34705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746915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06779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01290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82188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38356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81495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35722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12536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95503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