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73598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595058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834416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1667549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553165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6130102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499138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838420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2849490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6653829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826543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106888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6150078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064959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2050844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6315628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027849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979164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66420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10717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409379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9966132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9902733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45803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83070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787445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