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40941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994719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35084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875770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755834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57451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531246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73942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693934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739407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26045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901637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216377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7847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87669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701648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340578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35962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46385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106408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91627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426587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149749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39079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79893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43158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