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5340118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073250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031911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344964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043785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39629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48494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8722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328796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148712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56238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635683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9291589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810609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591692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57072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072769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253022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659898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5377767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232387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426184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212254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4084822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248340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39820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