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98438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869629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91922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41512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52374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61342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089555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885554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68421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863356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96321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26926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97536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140714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40290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69635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601024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97331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494782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947425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21258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626132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98575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51194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566473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9209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