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37902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25617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307083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33695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235545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20286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306085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42997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354660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142809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37870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10800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26805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415231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80317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37253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861244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595800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285801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109627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954607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904864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231250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777755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68784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09052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08285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3891203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885021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53632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907867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059268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08839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16077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63311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360999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76156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52693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135594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55924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70307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266330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08243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040344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57170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966184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475229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503875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344130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295580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141408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16137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317245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14064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99720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4075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82146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