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99963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13487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254972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82403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9012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24466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399429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33795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359902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209787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32170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3074239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6491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2125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50704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759697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632226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20349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11894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009362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810197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40090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808072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0848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60765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124297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