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995111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187060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1144314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465525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720086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245432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937797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1236371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143874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506616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7414791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8915313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3389786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907435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153029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099670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0031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6819564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03175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925770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431645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99453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556210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2804000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650638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71801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