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1679011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2760014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4025716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6723343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5690880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7405988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1658846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3561337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6257191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813784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056063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3426286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698429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0063219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110111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0275655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9828659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9516488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9454215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8717885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4640854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2143945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0344479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8616059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4683970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245531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