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52743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57079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54230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75317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42210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39832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08936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7900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51430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49171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87105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50314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57841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89534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89842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11037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07167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60990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86149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69424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81681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29822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89598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02520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95390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31111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75792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08787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17190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82653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84741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21731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7962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77259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61452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40574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85526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26190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63047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03619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20068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81129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36899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318208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