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13415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06633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000842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13090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44865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99850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94091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89332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78710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678354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83545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885636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94099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56617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5246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762617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31499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004746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66200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46476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05351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94323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69277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83487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08272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28435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43141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00681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90279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09657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65492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65616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98355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656443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83838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36266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8497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02485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48018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77614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50500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900276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50008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61752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589558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811381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81833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693276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1203122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9276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7951789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651496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693051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780533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30363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035979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