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94288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36253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29979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20943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92648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1404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86299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78001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74442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177796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458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56849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4364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74159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2251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57338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4670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24434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13669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57557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58913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32288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652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248031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15731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61351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1193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91831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84883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36159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00499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52015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712334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14937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01789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72016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07563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51377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9578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20759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51447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1009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6622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25989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248687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76144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66889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386554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09470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8807555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776370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77939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111742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98462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85883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3441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