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41352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01959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154673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275471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86084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93078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02874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7100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138787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99734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208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19364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588833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