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6206418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2223164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6194847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0829079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996093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478460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1541800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1931595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3816846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856800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4512528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6514734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396670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3336056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4101739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712435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118248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10318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9359162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2453914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1316431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4645299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8878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1660290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8834542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966258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