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8525779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8771219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7960027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1637568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1274515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2105986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257143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6264994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6121508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4049306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0054339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588300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4633470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3040624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385773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2227385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1160819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2837549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122920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793683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4216489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126519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522620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7409553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2341614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979381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