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020418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392502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25246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791126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27455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962173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27481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43637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57833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39234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193594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8538352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82799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295010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88812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484664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59866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491567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17794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2699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553407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546474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269793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103663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61697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58522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