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886536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234740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51323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903206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7412631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523079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31038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375778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269599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61027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34564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939545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374480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34494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746174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41673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06280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420274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84221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10986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14285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00853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61533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71860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12860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75944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